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do Zarządzenia Wójta Gminy Grzmiąca Nr 17/2008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 dnia 18 sierpnia 2008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Z REALIZACJI PLANU FINANSOWEGO ZADAŃ ZLECO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WYNIKAJĄCYCH Z POROZUMIEŃ ZA I PÓŁROCZE 2008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9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70"/>
        <w:gridCol w:w="716"/>
        <w:gridCol w:w="3424"/>
        <w:gridCol w:w="1305"/>
        <w:gridCol w:w="1305"/>
        <w:gridCol w:w="1305"/>
        <w:gridCol w:w="1315"/>
      </w:tblGrid>
      <w:tr>
        <w:trPr>
          <w:trHeight w:val="241" w:hRule="exac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łowiectw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.828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.828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.828,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.828,2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828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828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828,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828,2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. rządowej oraz innych zadań zlec.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828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828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2,0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3,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3,5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831,6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831,6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88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999,9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Urzędy Wojewódzk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8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99,9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z budżetu państwa na realizację zadań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.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8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02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0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98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9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rzędy naczelnych organ. władzy      państwowej, kontroli ochrony prawa  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ądownictw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748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,2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naczelnych organów władzy  państwowej, kontroli i ochrony praw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92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 społecz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3.46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28.01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3.461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22.822,4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wiadczenia  rodzinne, zaliczka alimentacyjna  oraz składki  na ubezpieczenia emerytalne  i rentowe z  ubezpieczenia  społecznego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5.10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2.5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5.102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.873,8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5.10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2.5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Świadczenia społeczne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1.322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.196,7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6,5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4,4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12,1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2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9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 służbowe krajow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9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Szkolenia pracowników nie będących członkami korpusu służb cywiln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6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,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93,4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Składki na ubezpieczenia zdrowot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93,4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łki i pomoc w naturze oraz  składki  na ubezpieczenia emerytalne i rentowe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35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00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359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55,1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35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359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55,1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35.037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07.097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35.037,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99.911,8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55:00Z</dcterms:created>
  <dc:creator>.</dc:creator>
  <dc:description/>
  <cp:keywords/>
  <dc:language>en-US</dc:language>
  <cp:lastModifiedBy>.</cp:lastModifiedBy>
  <cp:lastPrinted>2008-08-18T11:57:00Z</cp:lastPrinted>
  <dcterms:modified xsi:type="dcterms:W3CDTF">2008-08-18T10:04:00Z</dcterms:modified>
  <cp:revision>9</cp:revision>
  <dc:subject/>
  <dc:title>Załącznik Nr 5</dc:title>
</cp:coreProperties>
</file>